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“ </w:t>
      </w:r>
      <w:r>
        <w:rPr>
          <w:rFonts w:cs="Arial" w:ascii="Arial" w:hAnsi="Arial"/>
          <w:b/>
          <w:bCs/>
          <w:sz w:val="22"/>
          <w:szCs w:val="22"/>
        </w:rPr>
        <w:t xml:space="preserve"> Borilački sportrovi čuvaju  fizičko i mentalno zdravlje mladih i,doprinose poboljšanj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međetičkih odnosa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odnosilac plana i programa (naziv organizacije)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druženje NVO“ Točak „ Nikšić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kšić,  naselje željezare bb. Nikši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l/fax: 069/231-159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E-mail : bandaharis</w:t>
      </w:r>
      <w:r>
        <w:rPr>
          <w:b/>
          <w:bCs/>
          <w:sz w:val="22"/>
          <w:szCs w:val="22"/>
          <w:lang w:val="en-US" w:eastAsia="en-US"/>
        </w:rPr>
        <w:t>@cg.yu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Žiro račun: 510-30675-68 ,kod  CKB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IB : 02764610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roj zaposlenih:  nem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programa: Nail Banda, trener za borilačke sportov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 Nikš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 12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: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11.972,50 €</w:t>
      </w:r>
      <w:r>
        <w:rPr>
          <w:rFonts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ne grupe, -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ukupni budžet, kao i traženi iznos od Komisije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 </w:t>
      </w:r>
    </w:p>
    <w:p>
      <w:pPr>
        <w:pStyle w:val="ListParagraph"/>
        <w:widowControl w:val="false"/>
        <w:ind w:left="0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1)Cilj Programa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 </w:t>
      </w:r>
      <w:r>
        <w:rPr>
          <w:sz w:val="22"/>
          <w:szCs w:val="22"/>
        </w:rPr>
        <w:t>:</w:t>
      </w:r>
    </w:p>
    <w:p>
      <w:pPr>
        <w:pStyle w:val="ListParagraph"/>
        <w:widowControl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Opšti cilj</w:t>
      </w:r>
      <w:r>
        <w:rPr>
          <w:sz w:val="22"/>
          <w:szCs w:val="22"/>
        </w:rPr>
        <w:t>:</w:t>
      </w:r>
    </w:p>
    <w:p>
      <w:pPr>
        <w:pStyle w:val="ListParagraph"/>
        <w:widowControl w:val="false"/>
        <w:ind w:left="0" w:hanging="0"/>
        <w:rPr/>
      </w:pPr>
      <w:r>
        <w:rPr>
          <w:sz w:val="22"/>
          <w:szCs w:val="22"/>
        </w:rPr>
        <w:t xml:space="preserve">     „ </w:t>
      </w:r>
      <w:r>
        <w:rPr>
          <w:sz w:val="22"/>
          <w:szCs w:val="22"/>
        </w:rPr>
        <w:t>Zaštita zdravlja  i organizacija slobodnog vremena mladih „</w:t>
      </w:r>
    </w:p>
    <w:p>
      <w:pPr>
        <w:pStyle w:val="ListParagraph"/>
        <w:widowControl w:val="false"/>
        <w:ind w:left="0" w:hanging="0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Posebni ciljevi:</w:t>
      </w:r>
    </w:p>
    <w:p>
      <w:pPr>
        <w:pStyle w:val="ListParagraph"/>
        <w:widowControl w:val="false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)“Okupljanje, obuka i treninranje  za bavljenje borilačkim vještinama  100 mladih  pripadnika različitih nacionalnosti i etničke pripadnosti sa područja opštine Nikšić“</w:t>
      </w:r>
    </w:p>
    <w:p>
      <w:pPr>
        <w:pStyle w:val="ListParagraph"/>
        <w:widowControl w:val="false"/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b) „Otkrivanje i afirmacija mladih talenata,kroz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čestvoivanje na: opštinskim ,republičkim i međunarodnim takmičenjima</w:t>
      </w:r>
    </w:p>
    <w:p>
      <w:pPr>
        <w:pStyle w:val="ListParagraph"/>
        <w:widowControl w:val="false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 Ciljna grupa</w:t>
      </w:r>
      <w:r>
        <w:rPr>
          <w:sz w:val="22"/>
          <w:szCs w:val="22"/>
        </w:rPr>
        <w:t>: 100 mladih  ,oba pola, uzrasta od  7 do 30 godina,različitih nacionalnosti, vjeroispovijesti i socijalnog statusa sa područja opštine Nikši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Glavne aktivnosti: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kupljanje ,upis i testiranje novih članova,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ukativno/ vaspitni i rad i treninzi  po grupama i uzrasnim  kategorijama,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3. Opštinska  takmičenja,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4. Pripreme za republička i međunarodna takmičenja,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5. Odlasci i učešća na takmičenja.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6 .Rekreativne aktivnosti za  članove i prijatelje kluba,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7 .Nabavka sportske opreme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8. Izrada i distribucija  propagandnog materijala.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9 .Izrada i dostavljanje Narativnog i Finansijskog izvještaja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4. Mjesto realizacije</w:t>
      </w:r>
      <w:r>
        <w:rPr>
          <w:rFonts w:cs="Arial" w:ascii="Arial" w:hAnsi="Arial"/>
          <w:sz w:val="22"/>
          <w:szCs w:val="22"/>
          <w:lang w:val="sl-SI" w:eastAsia="en-US"/>
        </w:rPr>
        <w:t>: Opština Nikšić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5. Ukupan budžet: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18,037,50 €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    Od Komisije se traži: </w:t>
      </w:r>
      <w:r>
        <w:rPr>
          <w:rFonts w:cs="Arial" w:ascii="Arial" w:hAnsi="Arial"/>
          <w:b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>11.972,50 €</w:t>
      </w:r>
      <w:r>
        <w:rPr>
          <w:rFonts w:cs="Arial" w:ascii="Arial" w:hAnsi="Arial"/>
          <w:b/>
          <w:bCs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: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Kako su mladi izloženi različitim rizicima: alkoholizam, bolesti zavisnosti, kocki,zavisnosti od interneta  ,asocijalno ponašanje i dr. Sport je veoma dobar „ zaštitnik „ za prevenciju . U tom cilju i u cilju zaštite i očuvanja mentalnog i fizičkog zdravlja mladih  NVO „ Točak „Nikšić,koji se bavi sportskim aktivnostima na amaterskoj osnovi ( džudo,dži-džica i rvanje  je,u zadnjih 3 godine,okupio oko 250 mladih,koji u prostorijama Dždo Kluba „ Trebjesa „ lociranom u“ Naselju Željezare“ dobijenim od Lokalne samouprave, treniraju, takmiče se i postižu veoma zapažene rezultate.Posebno se ističu pripadnici REA populacije, koji su  tokom 2010. godine  na državnim i međunarodnim takmičenjima i turnirima osvojili 70 medalja,od čega 30 zlatnih,što se može vidjeti iz fotkopija diploma ,priloženih uz projekat,koje sastavni dio projek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 istom periodu članovi NVO 2 Točak“ su,inače osvojili ukpno 305 medalja, u svim sportovima kojim se „ Točak „ bav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sebno je važno naglasiti da su osvojene 3 medalje na prvenstvu Balkana održnim u  Grčkoj( Solun ) i Makedoniji( Ohrid ) i 1 bronzanu medalju na evropskom prvenstvu u džiu-džici odžanom u Beč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akmičačar  Marko Durutović, koji je osvojio bronzanu medalju u konkurenciji kadeta se plasirao za takmičenje na prvenstvu svijeta,koje se tokom oktobra održava u Belgi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blem je u neadekvatnom finansiranju programa rada , u prvom redu za djecu REA populacije koja postižu najzapaženije rezultate i djecu iz ostalih porodica koje se nalaze u „ stanju socijalne potrebe „. Klub nema sponzora  pa je prinuđen da se snalazi za obezbjeđenje sredstava za realizaciju osnovnih aktivnosti i odlazak na takmičen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šti cilj</w:t>
      </w:r>
      <w:r>
        <w:rPr>
          <w:rFonts w:cs="Arial" w:ascii="Arial" w:hAnsi="Arial"/>
          <w:sz w:val="22"/>
          <w:szCs w:val="22"/>
        </w:rPr>
        <w:t>:“</w:t>
      </w:r>
      <w:r>
        <w:rPr>
          <w:sz w:val="22"/>
          <w:szCs w:val="22"/>
        </w:rPr>
        <w:t xml:space="preserve"> Zaštita zdravlja  i organizacija slobodnog vremena mladih „</w:t>
      </w:r>
    </w:p>
    <w:p>
      <w:pPr>
        <w:pStyle w:val="ListParagraph"/>
        <w:widowControl w:val="false"/>
        <w:ind w:left="0" w:hanging="0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sz w:val="22"/>
          <w:szCs w:val="22"/>
        </w:rPr>
        <w:t xml:space="preserve">„    </w:t>
      </w:r>
    </w:p>
    <w:p>
      <w:pPr>
        <w:pStyle w:val="ListParagraph"/>
        <w:widowControl w:val="false"/>
        <w:ind w:left="0" w:hanging="0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Konkretni ciljevi: </w:t>
      </w:r>
    </w:p>
    <w:p>
      <w:pPr>
        <w:pStyle w:val="ListParagraph"/>
        <w:widowControl w:val="false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a)“Okupljanje, obuka i treninranje  za bavljenje borilačkim vještinama  100 mladih  pripadnika različitih nacionalnosti i etničke pripadnosti sa područja opštine Nikšić“</w:t>
      </w:r>
    </w:p>
    <w:p>
      <w:pPr>
        <w:pStyle w:val="ListParagraph"/>
        <w:widowControl w:val="false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 „Otkrivanje i afirmacija mladih talenata,kroz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čestvoivanje na: opštinskim ,republičkim i međunarodnim takmičenjima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a grupa: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 </w:t>
      </w:r>
      <w:r>
        <w:rPr>
          <w:rFonts w:cs="Arial" w:ascii="Arial" w:hAnsi="Arial"/>
          <w:spacing w:val="-2"/>
          <w:sz w:val="22"/>
          <w:szCs w:val="22"/>
        </w:rPr>
        <w:t>Oko 100  Mladih,uzrasta od 7 do 30 godina sa područja opštine Nikšić,koji dobrovoljno izraze želju da se bave borilačkim vještin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BodyText3"/>
        <w:jc w:val="both"/>
        <w:rPr>
          <w:rFonts w:ascii="Arial" w:hAnsi="Arial" w:eastAsia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eastAsia="Arial" w:cs="Arial" w:ascii="Arial" w:hAnsi="Arial"/>
          <w:b w:val="false"/>
          <w:sz w:val="22"/>
          <w:szCs w:val="22"/>
          <w:u w:val="none"/>
          <w:lang w:val="sl-SI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Akcionim planom je predviđena realizacija slijedećih aktivnost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ipremna faza</w:t>
      </w:r>
      <w:r>
        <w:rPr>
          <w:rFonts w:cs="Arial" w:ascii="Arial" w:hAnsi="Arial"/>
          <w:sz w:val="22"/>
          <w:szCs w:val="22"/>
        </w:rPr>
        <w:t>: U ovoj fazi, će bi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evidentirani i testirani novi zainteresovani članovi, putem : Javnih poziva, kontakata sa roditeljima,posebno roditeljima djece REA populacije i predstavnicima REA NVO sektor. Uspostavljaju se kontakti i sa rukovodstvima osnovnih škola sa kojim je uspostavljna veoma dobra saradnja, naročito sa školom „ Mileva Lajović-Lalatović „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pripremljena sala za treninge i nabavka nedostajućeg dijela tatam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aza neposredne realizaci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 ovoj fazi će  biti realizovane slijedeće aktivnosti: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 </w:t>
      </w:r>
      <w:r>
        <w:rPr>
          <w:rFonts w:cs="Arial" w:ascii="Arial" w:hAnsi="Arial"/>
          <w:sz w:val="22"/>
          <w:szCs w:val="22"/>
        </w:rPr>
        <w:t>Održavan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reninzi  za početnike i obavljan  vaspitni  / edukativni rad . Kroz ovu aktivnost se 2 puta sedmično obavlju edukacija i pripremni treninzi za početnike( mlađe uzrasne kategorije  od 7 do 12 godina ). Za ostale uzrasne  kategorije održavaju radnim danima se,u večernjim satima održavaju treninzi za : pletarce,mlađe i starije pionire,kadete, juniore i seniore po Programu urađenom kompetnntnih stručnjaka ( treneri sa licencama )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Održana izborna opštinska  takmičenja, za sve kategorije: Takmičenja se održavaju po Programu i kalendaru Džudo Saveza Crne Gore i Džiu-Džica Saveza Crne Gore.Takmičari za republičko takmičenje se biraju na osnovu plasmana sa turnira na kojim učestvuju takmičari iz 6 Klubova koliko ih je registrovano na području opštine Nikšić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Obavljene pripreme za takmičare koji se kvalifikuju za  republičko  takmičenje:  Učesnici koji se kvalifikuju za  republička takmičenje imaju posebne pripremne treninge po Programima za različite uzrasne kategorije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dlasci i učešća na takmičenjima:  Članovi kluba ,koji ispune kriterijume tokom implementacije projekta će učestvovat na 8 republičkih takmičenja.Procjenjuje se  da na ovim takmičenjima učestvuje oko 80 takmičara i takmičarki. Pored državnih prvenstava planirano je učešće  svih takmičara koji za to pokažu intersovanje, na  domaćim i međunarodnim turnirima turnirima 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Takmičari koji osvoje i mjeto na prvenstvu Crne Gore,kvalifikuju se za prvenstvo Balkana,osim poletaraca i mlađih pionira,jer se za te uzrasne kategorije ne održavaju Balkanska prvenstva.</w:t>
      </w:r>
    </w:p>
    <w:p>
      <w:pPr>
        <w:pStyle w:val="ListParagraph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 ove takmičere se organiuju posebne  i temeljne pripreme u saradnji sa Savezima.  Na osnovu ranije postignutih rezultatai procjene  trenera očekuje se kvalifikovanje 10-tak takmičara za balkansko prvenstvo i 4 takmičara za Prvenstvo Evrope,koje se održava tokom Maja 2012. godine u Crnoj Gori. Za učešće na Svjetskom prvenstvu se planira učešće Durtović Marka, koji je osvojio bronzanu medalju na Evropskom takmičenju  održanom 2010. godine u Beču.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Rekreativne aktivnosti za  članove i prijatelje kluba: za članove,prijatelje Kluba i roditelje takmičara i starije članove Kluba se planira organizacija već tradicionalna  2 izleta,do Žabljaka odnosno Ivanovi korita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Nabavka sportske opreme : Planira se nabavka:majica sa Logom kluba,trenerki,kimona,patika i druge opreme za takmičare kojim materijalne prilike porodica to ne dozvoljavaju.U prvom redu za djecu REA populacije i djecu iz porodica koje se nalaze u „ stanju socijlne potrebe „.Uz to planira se nabavka  zaštitne opreme ( rukavice i kostobrani ) za takmičare u džiu-džic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Izrada i distribucija  propagandnog materijala: U cilju popularizacije borilačkih vještina i vaspitno/edukativnog rada koji utiče na poboljšanje međuetničkih odnosa među takmičarima koji pripadaju različitim Etničkim i nacinanim grupacijama planira se izrada : lifleta, flajera,plakata i obavjkeštenja,koji ćebiti dijeljeni po osnovnim školama i u REA naseljima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vršna aktivnos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zrada i dostavljanje donatoru Narativnog i Finansijskog izvještaja.</w:t>
      </w:r>
    </w:p>
    <w:p>
      <w:pPr>
        <w:pStyle w:val="ListParagraph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ind w:lef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12  mjeseci( od 1.01. do 31.12. 2012 godine 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eastAsia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16"/>
        <w:gridCol w:w="504"/>
        <w:gridCol w:w="526"/>
        <w:gridCol w:w="593"/>
        <w:gridCol w:w="593"/>
        <w:gridCol w:w="664"/>
        <w:gridCol w:w="649"/>
        <w:gridCol w:w="686"/>
        <w:gridCol w:w="895"/>
        <w:gridCol w:w="664"/>
        <w:gridCol w:w="735"/>
        <w:gridCol w:w="79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>
          <w:trHeight w:val="316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  <w:t>Pripremna faza</w:t>
            </w: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.evidentiranjei i testiranje novih članov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pripremnje sala za treninge i nabavka nedostajućeg dijela tatami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144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eninzi   i obavljanje  vaspitno  / edukativnog rad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Održavanje  turnira državnih takmičenja za sve kategorij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  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nl-BE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X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preme za takmičare koji se kvalifikuju za  republičko  takmičenje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 xml:space="preserve">X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Učešće na međunarodnim takmičenjim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Izlet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C0C0C0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color w:val="C0C0C0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bavka sportske oprem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>
          <w:trHeight w:val="46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Izrada i dostavljanje Narativnog i Finasijskog Izvješta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6. Način praćenja i procjene uspješnosti realizacije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Uspješnost realizacije projekta će  se pratiti: interesovanjem članova za treninge i takmičenja i uspjehom  takmičara na: Republičkom, Međunardnim, Evropskim i Svjetskom prvenstvu,odnosno brojem osvojenih medal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7. Održivost 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</w:t>
      </w:r>
      <w:r>
        <w:rPr>
          <w:rFonts w:cs="Arial" w:ascii="Arial" w:hAnsi="Arial"/>
          <w:sz w:val="22"/>
          <w:szCs w:val="22"/>
          <w:lang w:val="sl-SI" w:eastAsia="en-US"/>
        </w:rPr>
        <w:t>Projekat je održiv,jer će njegova,eventalna podrška od strane Komisije, doprinijeti da se opremom snabdiju mladi iz REA populacije i iz porodica koje se nalaze u stanju socijalne potrebe,što će uticati na povećanje interesovanja mladih  za učlanjivanje u Klub. Projekat je održiv i, što će njegova realizacija doprinijeti izradi propagandnog materijala, a samim tim i širenju znanja o prednostima i uticaju bavljenja sportom za  mentalno i fizičko zdravlje, te  će služiti i za prevenciju pojeve  bolesti zavisnosti,asocijalnog ponašanja i ostalih poroka.</w:t>
      </w:r>
    </w:p>
    <w:p>
      <w:pPr>
        <w:pStyle w:val="Normal"/>
        <w:spacing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424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466"/>
        <w:gridCol w:w="1594"/>
        <w:gridCol w:w="1068"/>
        <w:gridCol w:w="951"/>
        <w:gridCol w:w="1404"/>
        <w:gridCol w:w="1078"/>
        <w:gridCol w:w="125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. Troškovi  evidentiranja,upisa  i testiranje novih članovi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 xml:space="preserve">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broj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2,00 €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4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80,00 €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40,00 €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 xml:space="preserve">   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  <w:t>40,00 €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roškovi članarine za djecu iz REA porodica i porodica koje koriste MOP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broj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0,00 €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,00€ x 10 mjesci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500,00 €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,00 €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,540,00 €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i II /faza neposredne realizacije /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odlaska na takmičenje z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jecu REA populacije i iz porodica koje se nalaze u „stanju socijalne potreb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r. takmičenja i takmičara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0,00 €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 x 15=28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8,550,00 €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.000,00 €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,550,00 €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nl-BE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Troškovi učešća na međunarodnim takmičenjim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b/>
                <w:color w:val="FF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hr-HR" w:eastAsia="en-US"/>
              </w:rPr>
              <w:t>Broj takmičenja i takmičara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250,00 €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6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1.500,00 €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 xml:space="preserve">500,00 €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  <w:t>1.000,00 €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l-PL"/>
              </w:rPr>
              <w:t>Tropkovi izleta: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broj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00,00 €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2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600,00 €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00,00 €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hr-H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300,00 €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800,00€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5,850.00 €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 :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0,00 €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0,00 €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0,00 €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Troškovi nabavke opreme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patike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kimon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trenerke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majice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broj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0 €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,00 €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5,00 €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5,00 €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5,00 €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,00 €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 €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 €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5,00 €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,00 €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5,00 €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5,00 €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 €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 III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25,00 €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,400,00 €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oškovi prostorija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j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išćenje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mjesec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,0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,50 €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,00 €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,00 €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,50 €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,00 €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 IV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82,50 €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 €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,182,50 €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,037,50 €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,065.00 €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.972,50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l-SI" w:eastAsia="en-US"/>
        </w:rPr>
        <w:t>Koordinator projekta,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l-SI" w:eastAsia="en-US"/>
        </w:rPr>
        <w:t>Banda Nail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pacing w:val="-2"/>
          <w:sz w:val="22"/>
          <w:szCs w:val="22"/>
          <w:lang w:val="sl-SI" w:eastAsia="en-US"/>
        </w:rPr>
        <w:t xml:space="preserve">          </w:t>
      </w:r>
      <w:r>
        <w:rPr>
          <w:b/>
          <w:sz w:val="28"/>
          <w:szCs w:val="28"/>
        </w:rPr>
        <w:t>Nvo “Točak” iz Nikšića formirana je 2009.godine. Okuplja  mlade svih uzrasta, posebno školsku omladinu, naročito je uključena REA-populacija. Organizujemo pomoći školovanje  a posebno bavljenje sportom (judom, džiu-džicom a u zadnje vrijeme rvanjem). Naš cilj je da se djeca a posebno romi sklone sa ulice da  kroz sport  stiču radne navike  i postanu korisni članovi društva. U toku prošle godine članovi naše organizacije učestvovali sun a 18 takmičenja u zemlji i inostranstvu i osvojili preko 300 medalja i pregršt pehara u ovim sportskim disciplinama, za djevočice i muškarce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šu organizaciju čine članovi osam nacionalnosti gdje postoji sklad u odnosima Iiuzajamnom poštovanj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b/>
          <w:sz w:val="28"/>
          <w:szCs w:val="28"/>
        </w:rPr>
        <w:t>U toku prošle godine od Komisije smo dobili 1000 eura od Komisije za raspodjelu sredstava nevladinim organizacijama</w:t>
      </w: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eastAsia="Arial" w:cs="Arial" w:ascii="Arial" w:hAnsi="Arial"/>
          <w:b/>
          <w:spacing w:val="-2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Sastav Upravnog odbora</w:t>
      </w:r>
      <w:r>
        <w:rPr>
          <w:rFonts w:cs="Arial" w:ascii="Arial" w:hAnsi="Arial"/>
          <w:b/>
          <w:spacing w:val="-2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1. Banda Ismet, predsjednik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2.Đurović Miodrag, čl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3. Banda Nail ,čla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4. Pejović Ratk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5. Đurović N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6. Radović Milj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7. Vučeković Zdravk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301">
    <w:name w:val="style301"/>
    <w:basedOn w:val="DefaultParagraphFont"/>
    <w:qFormat/>
    <w:rPr>
      <w:color w:val="33333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right="6105" w:hanging="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17:00Z</dcterms:created>
  <dc:creator>Dada</dc:creator>
  <dc:description/>
  <cp:keywords/>
  <dc:language>en-US</dc:language>
  <cp:lastModifiedBy>milena.remikovic</cp:lastModifiedBy>
  <cp:lastPrinted>2011-10-01T22:05:00Z</cp:lastPrinted>
  <dcterms:modified xsi:type="dcterms:W3CDTF">2011-11-28T09:17:00Z</dcterms:modified>
  <cp:revision>2</cp:revision>
  <dc:subject/>
  <dc:title>Formular za podnošenje prijedloga plana i programa Komisiji za raspodjelu dijela prihoda od igara na sreću</dc:title>
</cp:coreProperties>
</file>